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7"/>
        <w:ind w:left="5954" w:right="-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районної ради</w:t>
      </w:r>
    </w:p>
    <w:p>
      <w:pPr>
        <w:pStyle w:val="Style17"/>
        <w:ind w:left="5954"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.__.2018 №__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йна, яке підлягає безоплатній передачі із спільної власності територіальних громад, міста, сіл Баштанського району у власність приватному підприємству «Редакція районної газети «Голос Баштанщин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1417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-кість, оди-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нсо-ва вартість, 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-кова вар-тість,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«Нива» ВАЗ-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67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«Самара» ВАЗ-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3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4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ок жи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4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три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3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HA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4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фровий фото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YMP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4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ни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YMP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іювальний а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ни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Y a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FT LG w2242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ни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трид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фрова фотокам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F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на металопласти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6663"/>
        <w:rPr/>
      </w:pPr>
      <w:r>
        <w:rPr/>
        <w:t xml:space="preserve">Продовження додатка 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1417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на металопласти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ері металопласти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800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800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економічного розвитку</w:t>
      </w:r>
    </w:p>
    <w:p>
      <w:pPr>
        <w:pStyle w:val="Style17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оргівлі райдержадміністрації                                                А.О.Стародуб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Sasha</dc:creator>
  <dc:description/>
  <dc:language>en-US</dc:language>
  <cp:lastModifiedBy>Admin</cp:lastModifiedBy>
  <cp:lastPrinted>2018-02-05T10:41:00Z</cp:lastPrinted>
  <dcterms:modified xsi:type="dcterms:W3CDTF">2018-02-05T08:43:00Z</dcterms:modified>
  <cp:revision>4</cp:revision>
  <dc:subject/>
  <dc:title/>
</cp:coreProperties>
</file>