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CFDFD" w:val="clear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 для продажу права на земельних торгах для ведення товарного сільськогосподарського виробництва за рахунок земель державної власності сільськогосподарського призначення в межах території Привільненської сільської ради Баштанського району Миколаївської області</w:t>
      </w:r>
      <w:r>
        <w:rPr>
          <w:b/>
          <w:bCs/>
          <w:kern w:val="2"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065" w:right="-142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прийняття рішення</w:t>
      </w:r>
    </w:p>
    <w:p>
      <w:pPr>
        <w:pStyle w:val="Normal"/>
        <w:ind w:right="-142" w:firstLine="705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right="-142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ння Баштанської районної державної адміністрації про затвердження технічної документації з нормативної грошової оцінки земельної ділянки для продажу права на земельних торгах для ведення товарного сільськогосподарського виробництва за рахунок земель державної власності сільськогосподарського призначення в межах території Привільненської сільської ради Баштанського району Миколаївської області, на підставі статті 23 Закону України від 11 грудня 2003 року №1378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оцінку земель», пункту 21 частини першої та частини другої статті 43 Закону України від 21 травня    1997 року «Про місцеве самоврядування в Україні».</w:t>
      </w:r>
    </w:p>
    <w:p>
      <w:pPr>
        <w:pStyle w:val="Normal"/>
        <w:ind w:right="-142" w:firstLine="70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2" w:firstLine="70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1065" w:right="-142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шляхи її досягнення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ийняття даного рішення затвердження технічної документації з нормативної грошової оцінки земельної ділянки для продажу права на земельних торгах для ведення товарного сільськогосподарського виробництва за рахунок земель державної власності сільськогосподарського призначення в межах території Привільненської сільської ради Баштанського району Миколаївської області. </w:t>
      </w:r>
    </w:p>
    <w:p>
      <w:pPr>
        <w:pStyle w:val="Normal"/>
        <w:ind w:right="-14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1065" w:right="-142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і аспекти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розроблено відділом у Баштанському районі Головного управління Держгеокадастру у Миколаївській області відповідно до статті 23 Закону України від 11 грудня 2003 року №1378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оцінку земель», пункту 21 частини першої та частини другої статті 43 Закону України від 21 травня   1997 року «Про місцеве самоврядування в Україні».</w:t>
      </w:r>
    </w:p>
    <w:p>
      <w:pPr>
        <w:pStyle w:val="Normal"/>
        <w:ind w:right="-14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1065" w:right="-142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-економічне обґрунтування</w:t>
      </w:r>
    </w:p>
    <w:p>
      <w:pPr>
        <w:pStyle w:val="Normal"/>
        <w:ind w:right="-142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е потребує витрат коштів державного бюджету України.</w:t>
      </w:r>
    </w:p>
    <w:p>
      <w:pPr>
        <w:pStyle w:val="Normal"/>
        <w:ind w:right="-142" w:firstLine="70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2" w:firstLine="70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1065" w:right="-142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 заінтересованих органів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ект рішення інтересів інших органів не стосується.</w:t>
      </w:r>
    </w:p>
    <w:p>
      <w:pPr>
        <w:pStyle w:val="Normal"/>
        <w:ind w:firstLine="70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ий аспект</w:t>
      </w:r>
    </w:p>
    <w:p>
      <w:pPr>
        <w:pStyle w:val="Style17"/>
        <w:ind w:left="0" w:right="-142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стосується питання розвитку адміністративно-територіальної одиниці, впливу на регіональний розвиток немає.</w:t>
      </w:r>
    </w:p>
    <w:p>
      <w:pPr>
        <w:pStyle w:val="Style17"/>
        <w:ind w:left="0" w:right="-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065" w:right="-142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е обговорення</w:t>
      </w:r>
    </w:p>
    <w:p>
      <w:pPr>
        <w:pStyle w:val="Normal"/>
        <w:ind w:right="-142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е потребує громадського обговорення.</w:t>
      </w:r>
    </w:p>
    <w:p>
      <w:pPr>
        <w:pStyle w:val="Normal"/>
        <w:ind w:right="-142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065" w:right="-142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результатів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дасть можливість надходження до місцевого бюджету коштів від орендної плати за зем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у Баштан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Держгеокадастру </w:t>
      </w:r>
    </w:p>
    <w:p>
      <w:pPr>
        <w:pStyle w:val="Normal"/>
        <w:rPr/>
      </w:pPr>
      <w:r>
        <w:rPr>
          <w:sz w:val="28"/>
          <w:szCs w:val="28"/>
          <w:lang w:val="uk-UA"/>
        </w:rPr>
        <w:t>у Миколаївській області</w:t>
        <w:tab/>
        <w:tab/>
        <w:tab/>
        <w:tab/>
        <w:tab/>
        <w:tab/>
        <w:t>О.ЦАРЕНКО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21:00Z</dcterms:created>
  <dc:creator>XTreme</dc:creator>
  <dc:description/>
  <cp:keywords/>
  <dc:language>en-US</dc:language>
  <cp:lastModifiedBy>Admin</cp:lastModifiedBy>
  <cp:lastPrinted>2018-09-19T15:41:00Z</cp:lastPrinted>
  <dcterms:modified xsi:type="dcterms:W3CDTF">2018-09-19T12:42:00Z</dcterms:modified>
  <cp:revision>80</cp:revision>
  <dc:subject/>
  <dc:title/>
</cp:coreProperties>
</file>